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BlockText"/>
              <w:rPr>
                <w:sz w:val="32"/>
              </w:rPr>
            </w:pPr>
            <w:r>
              <w:rPr>
                <w:sz w:val="32"/>
              </w:rPr>
              <w:t>O Allah, make my sustenance the most plentiful during my old age and (at the time of the) terminating portion of my life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Allahum.maj’al au sa-a rizqika ’alayya ’inda kibara sinni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 xml:space="preserve"> </w:t>
            </w:r>
            <w:r>
              <w:rPr>
                <w:i/>
                <w:iCs/>
                <w:sz w:val="32"/>
              </w:rPr>
              <w:t>wa inqitaa’i  ’umri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22"/>
              </w:rPr>
              <w:t>See Tafseer Ibn Katheer sura 27 ‘naml’, ayath 40.</w:t>
            </w:r>
          </w:p>
          <w:p>
            <w:pPr>
              <w:pStyle w:val="BlockText"/>
              <w:rPr>
                <w:sz w:val="22"/>
              </w:rPr>
            </w:pPr>
            <w:r>
              <w:rPr>
                <w:sz w:val="22"/>
              </w:rPr>
              <w:t>When asked by Sulaiman alaihis salaam who can get the throne of Bilquees, a human who had the knowledge of the kitaab ie Ism Azam read this du’a and the throne was there instantaneously.</w:t>
            </w:r>
          </w:p>
          <w:p>
            <w:pPr>
              <w:pStyle w:val="BlockTex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Ya ilaahana, wa ilaha kulli shai-in, wa ilahaun waahidan, laa ilaha illa anth.</w:t>
            </w:r>
          </w:p>
          <w:p>
            <w:pPr>
              <w:pStyle w:val="Normal"/>
              <w:ind w:left="126" w:right="1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 our God! And the God of every thing and </w:t>
            </w:r>
          </w:p>
          <w:p>
            <w:pPr>
              <w:pStyle w:val="Normal"/>
              <w:ind w:left="126" w:right="1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You are the Only One, </w:t>
            </w:r>
          </w:p>
          <w:p>
            <w:pPr>
              <w:pStyle w:val="Normal"/>
              <w:ind w:left="126" w:right="126" w:hanging="0"/>
              <w:jc w:val="center"/>
              <w:rPr>
                <w:sz w:val="22"/>
              </w:rPr>
            </w:pPr>
            <w:r>
              <w:rPr>
                <w:sz w:val="22"/>
              </w:rPr>
              <w:t>there is none worthy of worship except You.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BlockText"/>
              <w:rPr>
                <w:sz w:val="36"/>
              </w:rPr>
            </w:pPr>
            <w:r>
              <w:rPr>
                <w:sz w:val="36"/>
              </w:rPr>
              <w:t>…</w:t>
            </w:r>
            <w:r>
              <w:rPr>
                <w:sz w:val="36"/>
              </w:rPr>
              <w:t>O Allah, I beg of You all good things whose treasures are in Your Hands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8"/>
              </w:rPr>
            </w:pPr>
            <w:r>
              <w:rPr>
                <w:i/>
                <w:iCs/>
                <w:sz w:val="38"/>
              </w:rPr>
              <w:t>Allahum.ma inni as.aluk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8"/>
              </w:rPr>
            </w:pPr>
            <w:r>
              <w:rPr>
                <w:i/>
                <w:iCs/>
                <w:sz w:val="38"/>
              </w:rPr>
              <w:t>min kulli khair.in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8"/>
              </w:rPr>
            </w:pPr>
            <w:r>
              <w:rPr>
                <w:i/>
                <w:iCs/>
                <w:sz w:val="38"/>
              </w:rPr>
              <w:t xml:space="preserve"> </w:t>
            </w:r>
            <w:r>
              <w:rPr>
                <w:i/>
                <w:iCs/>
                <w:sz w:val="38"/>
              </w:rPr>
              <w:t>khazaa-inuhu  bi yadik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BlockTex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u’a to be read in nammaz after tash.had</w:t>
            </w:r>
          </w:p>
          <w:p>
            <w:pPr>
              <w:pStyle w:val="BlockText"/>
              <w:rPr>
                <w:sz w:val="24"/>
              </w:rPr>
            </w:pPr>
            <w:r>
              <w:rPr>
                <w:sz w:val="24"/>
              </w:rPr>
              <w:t>O Allah! I seek Your protection from the punishment of hell and from chastisement in the grave; and I seek Your protection from the mischief of dajjal and from the ordeals of life and death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llahumma inni a’oozubika min ’azaabi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jahannama, wa a’oozubika min ’azaabil qabri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wa a’oozubika min fitnatil maseehhid dajjali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wa a’oozubika min fitnatil mahya, wal mamaat.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O Allah, grant me Your fear and purify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my soul as You are the Best purifier and You are Patron and Master of my soul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Allahum.m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aati nafsi taqwa.ha, wa zak.kih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anta khairu mun zak.ka.ha,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anta waliy.yuha wa maula.ha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BlockText"/>
              <w:rPr>
                <w:sz w:val="24"/>
              </w:rPr>
            </w:pPr>
            <w:r>
              <w:rPr>
                <w:sz w:val="24"/>
              </w:rPr>
              <w:t>O Allah, I beg of You all good, whether it comes soon or late, whether I know it or not; and I seek Your protection from all evil, whether it comes soon or late, whether I know it or not—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llahumma inni asaluk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al khairi kullihi ’aajilihi wa ajilihi, maa ’alimtu minhu wa ma lam a’alam,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 a’oozubika minash-sharri kullihi ’aajilihi wa ajilihi ma ’alimtu minhu wa ma lam a’alam--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BlockText"/>
              <w:rPr>
                <w:sz w:val="24"/>
              </w:rPr>
            </w:pPr>
            <w:r>
              <w:rPr>
                <w:sz w:val="24"/>
              </w:rPr>
              <w:t xml:space="preserve">O Allah, we beg of You all causes of the </w:t>
            </w:r>
          </w:p>
          <w:p>
            <w:pPr>
              <w:pStyle w:val="BlockText"/>
              <w:rPr>
                <w:sz w:val="24"/>
              </w:rPr>
            </w:pPr>
            <w:r>
              <w:rPr>
                <w:sz w:val="24"/>
              </w:rPr>
              <w:t xml:space="preserve">grant of Your Mercy and Forgiveness; we </w:t>
            </w:r>
          </w:p>
          <w:p>
            <w:pPr>
              <w:pStyle w:val="BlockText"/>
              <w:rPr>
                <w:sz w:val="24"/>
              </w:rPr>
            </w:pPr>
            <w:r>
              <w:rPr>
                <w:sz w:val="24"/>
              </w:rPr>
              <w:t>seek complete safety from committing sins and</w:t>
            </w:r>
          </w:p>
          <w:p>
            <w:pPr>
              <w:pStyle w:val="BlockText"/>
              <w:rPr>
                <w:sz w:val="24"/>
              </w:rPr>
            </w:pPr>
            <w:r>
              <w:rPr>
                <w:sz w:val="24"/>
              </w:rPr>
              <w:t>a full share of virtuous deeds and salvation by attaining Jannah and deliverance from the Fir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llahum.ma in.na nas.aluka mujibati rahmatika, wa ’azaai.ma maghfi.ratika,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was-salaamata min kulli ithmin,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wal ghanimata min kulli birr,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wal fauza bil jan.nati, wan-najata minan-naar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BlockText"/>
              <w:rPr>
                <w:sz w:val="32"/>
              </w:rPr>
            </w:pPr>
            <w:r>
              <w:rPr>
                <w:sz w:val="32"/>
              </w:rPr>
              <w:t>O Allah, I seek Your protection from vicious manners and actions,</w:t>
            </w:r>
          </w:p>
          <w:p>
            <w:pPr>
              <w:pStyle w:val="BlockText"/>
              <w:rPr>
                <w:sz w:val="16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evil desires and diseases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Allahumma inni a’oozubika mimmunkaraatil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 xml:space="preserve"> </w:t>
            </w:r>
            <w:r>
              <w:rPr>
                <w:i/>
                <w:iCs/>
                <w:sz w:val="32"/>
              </w:rPr>
              <w:t>akhlaaqi, wal a’amali,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 xml:space="preserve"> </w:t>
            </w:r>
            <w:r>
              <w:rPr>
                <w:i/>
                <w:iCs/>
                <w:sz w:val="32"/>
              </w:rPr>
              <w:t>wal ahwa-i, wal adwaa-i.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O Allah, set aright my religious life which is a safeguard in all my affairs, set aright my worldly life which is a source of my maintenance, set aright my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22"/>
              </w:rPr>
              <w:t>life of the Hereafter unto which I am bound to return, and  make my life a source of earning more and more good and my death a refuge against all troubles.</w:t>
            </w:r>
          </w:p>
          <w:p>
            <w:pPr>
              <w:pStyle w:val="Heading1"/>
              <w:ind w:left="126" w:right="126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llahum.ma aslihli deeniyallazi huwa’ismatu amri,</w:t>
            </w:r>
          </w:p>
          <w:p>
            <w:pPr>
              <w:pStyle w:val="Normal"/>
              <w:ind w:right="126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wa aslih.li dunya yallati fihaa ma’ashi</w:t>
            </w:r>
          </w:p>
          <w:p>
            <w:pPr>
              <w:pStyle w:val="Normal"/>
              <w:ind w:right="126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wa aslih.li aakhirati yallati feehaa ma’aadi,</w:t>
            </w:r>
          </w:p>
          <w:p>
            <w:pPr>
              <w:pStyle w:val="Normal"/>
              <w:ind w:right="126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waj’alil hayaata ziyaadatal.li fee kulli khairin,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waj’alil mauta raahatal.li min kulli sharrin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BlockText"/>
              <w:rPr>
                <w:sz w:val="28"/>
              </w:rPr>
            </w:pPr>
            <w:r>
              <w:rPr>
                <w:sz w:val="28"/>
              </w:rPr>
              <w:t>O Allah, grant us the best possible end of all things in our life &amp; save us from the disgrace in this world and chastisement in the Hereafter.</w:t>
            </w:r>
          </w:p>
          <w:p>
            <w:pPr>
              <w:pStyle w:val="Heading1"/>
              <w:ind w:left="126" w:right="12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Allahumma ahsin ’aaqibatan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>
                <w:i/>
                <w:iCs/>
                <w:sz w:val="28"/>
              </w:rPr>
              <w:t>fil umoori kulliha,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>
                <w:i/>
                <w:iCs/>
                <w:sz w:val="28"/>
              </w:rPr>
              <w:t>wa ajirna min khizyyid-dunya,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wa ’azaabil aakhirah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" w:right="126" w:hanging="0"/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26"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26" w:right="126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1:50:00Z</dcterms:created>
  <dc:creator/>
  <dc:description/>
  <cp:keywords/>
  <dc:language>en-US</dc:language>
  <cp:lastModifiedBy/>
  <dcterms:modified xsi:type="dcterms:W3CDTF">2008-04-16T03:26:00Z</dcterms:modified>
  <cp:revision>27</cp:revision>
  <dc:subject/>
  <dc:title/>
</cp:coreProperties>
</file>