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>Allahum.ma inni a’oozubika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min sharri sam’e,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 min sharri basa.ri,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 min sharri lisaa.ni,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 min sharri qal.bi,</w:t>
            </w:r>
          </w:p>
          <w:p>
            <w:pPr>
              <w:pStyle w:val="BodyText2"/>
              <w:rPr>
                <w:sz w:val="30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 min sharri maniy.yi.</w:t>
            </w:r>
          </w:p>
          <w:p>
            <w:pPr>
              <w:pStyle w:val="BlockTex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O Allah, I seek Your protection from the mischief of my ears, eyes, 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ngue, heart and semen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Allahum.ma inni  a’oozubika minal kuf.ri, wal faq.ri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 xml:space="preserve"> </w:t>
            </w:r>
            <w:r>
              <w:rPr>
                <w:i/>
                <w:iCs/>
                <w:sz w:val="36"/>
              </w:rPr>
              <w:t>wa ’azaabil qab.ri.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sz w:val="36"/>
              </w:rPr>
              <w:t>O Allah! I seek Your protection from disbelief, poverty and chastisement in the grave.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sz w:val="30"/>
              </w:rPr>
            </w:pPr>
            <w:r>
              <w:rPr>
                <w:sz w:val="30"/>
              </w:rPr>
              <w:t>Rabbi  a’oozubika min</w:t>
            </w:r>
          </w:p>
          <w:p>
            <w:pPr>
              <w:pStyle w:val="BlockText"/>
              <w:rPr>
                <w:sz w:val="30"/>
              </w:rPr>
            </w:pPr>
            <w:r>
              <w:rPr>
                <w:sz w:val="30"/>
              </w:rPr>
              <w:t xml:space="preserve">hamazaa.tish shayatee.ni </w:t>
            </w:r>
          </w:p>
          <w:p>
            <w:pPr>
              <w:pStyle w:val="BlockText"/>
              <w:rPr>
                <w:sz w:val="30"/>
              </w:rPr>
            </w:pPr>
            <w:r>
              <w:rPr>
                <w:sz w:val="30"/>
              </w:rPr>
              <w:t>wa  a’oozubika rab.bi</w:t>
            </w:r>
          </w:p>
          <w:p>
            <w:pPr>
              <w:pStyle w:val="BlockText"/>
              <w:rPr>
                <w:sz w:val="16"/>
              </w:rPr>
            </w:pPr>
            <w:r>
              <w:rPr>
                <w:sz w:val="30"/>
              </w:rPr>
              <w:t>aien.yah du.roon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"O my Lord! I seek refuge with Thee from the suggestions of the Evil Ones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"And I seek refuge with Thee O my Lord! lest they should come near me."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ra: 23, Ayath: 97-98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odyText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llahum.ma inni as alu.ka bi an.nakal aw walu,</w:t>
            </w:r>
          </w:p>
          <w:p>
            <w:pPr>
              <w:pStyle w:val="BodyText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falaa shai a qabla.ka,wal aakhi.ru falaa shai a ba’da.ka,</w:t>
            </w:r>
          </w:p>
          <w:p>
            <w:pPr>
              <w:pStyle w:val="BodyText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waz zaahi.ru falaa shai a fauqa.ka</w:t>
            </w:r>
          </w:p>
          <w:p>
            <w:pPr>
              <w:pStyle w:val="BodyText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,wal baati.nu falaa shai a doona.ka,</w:t>
            </w:r>
          </w:p>
          <w:p>
            <w:pPr>
              <w:pStyle w:val="BodyText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an taq.diya ’an nad.dai.na,</w:t>
            </w:r>
          </w:p>
          <w:p>
            <w:pPr>
              <w:pStyle w:val="BodyText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a an tughni.ya.na min.al faq.r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.</w:t>
            </w:r>
            <w:r>
              <w:rPr>
                <w:sz w:val="20"/>
              </w:rPr>
              <w:t>O Allah, You are First and nothing precedes You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 are The Last as You alone will remain in the end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 are The Obvious and there is nothing above You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You are the Latent and there is nothing beyond You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 grant us the repayment of our debts</w:t>
            </w:r>
          </w:p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and freedom from poverty.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Du’a of  Nooh alaihis salaam</w:t>
            </w:r>
          </w:p>
          <w:p>
            <w:pPr>
              <w:pStyle w:val="BlockText"/>
              <w:rPr>
                <w:sz w:val="28"/>
              </w:rPr>
            </w:pPr>
            <w:r>
              <w:rPr>
                <w:sz w:val="28"/>
              </w:rPr>
              <w:t xml:space="preserve">Rabbi.innie  a’oozubi.ka an as ala.ka </w:t>
            </w:r>
          </w:p>
          <w:p>
            <w:pPr>
              <w:pStyle w:val="BlockText"/>
              <w:rPr>
                <w:sz w:val="28"/>
              </w:rPr>
            </w:pPr>
            <w:r>
              <w:rPr>
                <w:sz w:val="28"/>
              </w:rPr>
              <w:t>ma laisa li bi.hi il.mun,wa il.la taghfir.li</w:t>
            </w:r>
          </w:p>
          <w:p>
            <w:pPr>
              <w:pStyle w:val="BlockTex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a tarham.ni akum min.al khasi.reen.</w:t>
            </w:r>
          </w:p>
          <w:p>
            <w:pPr>
              <w:pStyle w:val="Normal"/>
              <w:ind w:left="126" w:right="126" w:hanging="0"/>
              <w:jc w:val="center"/>
              <w:rPr>
                <w:sz w:val="26"/>
              </w:rPr>
            </w:pPr>
            <w:r>
              <w:rPr>
                <w:sz w:val="26"/>
              </w:rPr>
              <w:t>"O my Lord! I do seek refuge with Thee, lest I ask Thee for that of which I have no knowledge. And unless thou forgive me and have Mercy on me, I should indeed be lost!"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11, Ay: 47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Heading1"/>
              <w:ind w:left="126" w:right="12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llahum.ma inni a’oozubika</w:t>
            </w:r>
          </w:p>
          <w:p>
            <w:pPr>
              <w:pStyle w:val="Heading1"/>
              <w:ind w:left="126" w:right="12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in wasaa wis.is sad.ri, </w:t>
            </w:r>
          </w:p>
          <w:p>
            <w:pPr>
              <w:pStyle w:val="Heading1"/>
              <w:ind w:left="126" w:right="126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</w:rPr>
              <w:t>wa shataa.til am.ri, wa fitna.til qab.ri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O Allah, I seek Your protection from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puzzling fancies in my mind,</w:t>
            </w:r>
          </w:p>
          <w:p>
            <w:pPr>
              <w:pStyle w:val="Normal"/>
              <w:ind w:left="126"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complication in my affairs and having to face difficulties in the grave.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Du’a of Ayoob alaihis salaam.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32"/>
              </w:rPr>
              <w:t>(Rabbi) anni mas.sani.yad-dur.ru,  wa anta arha.mur rahi.meen.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>(my)Lord, (saying): Lo! adversity afflicteth me, and Thou art Most Merciful of all who show mercy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ra: 21, Ayath: 83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 xml:space="preserve">Allahhum.magh.sil ’anni khataya.ya 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bi maa.is-salji walbara.di, wa naq.qi qal.bi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 xml:space="preserve">minal khataya kama naqaitas-thoubal abyada </w:t>
            </w:r>
          </w:p>
          <w:p>
            <w:pPr>
              <w:pStyle w:val="BlockText"/>
              <w:rPr>
                <w:sz w:val="16"/>
              </w:rPr>
            </w:pPr>
            <w:r>
              <w:rPr>
                <w:sz w:val="22"/>
              </w:rPr>
              <w:t>minad-dana.si, wa baa.id bai.ni wa bai.na khataya.ya kama ba’atta bainal mashri.qi wal maghri.bi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O Allah, wash off my sins with the (melted) water of snow and hail and purify my heart of sins as white cloths are cleansed of soil; and separate me from my sins as You have separated East from West.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’a of Younus alaihis salaam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Laa ilaha il.laa anta subhana.ka inni kuntu minaz-zali.meen.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sz w:val="36"/>
              </w:rPr>
              <w:t>…</w:t>
            </w:r>
            <w:r>
              <w:rPr>
                <w:sz w:val="36"/>
              </w:rPr>
              <w:t>There is no god save Thee. Be Thou Glorified! Lo! I have been a wrong-doer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ra: 21, Ayath: 87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Allahum.ma inni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32"/>
              </w:rPr>
              <w:t xml:space="preserve"> </w:t>
            </w:r>
            <w:r>
              <w:rPr>
                <w:i/>
                <w:iCs/>
                <w:sz w:val="32"/>
              </w:rPr>
              <w:t>as-alukal-huda, wat-tuqa, wal’afaa.fa, wal-ghina.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lockText"/>
              <w:rPr>
                <w:sz w:val="32"/>
              </w:rPr>
            </w:pPr>
            <w:r>
              <w:rPr>
                <w:sz w:val="32"/>
              </w:rPr>
              <w:t>O Allah, I beg of You guidance, piety, chastity and independence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sz w:val="32"/>
              </w:rPr>
              <w:t>(from Your creation)</w:t>
            </w:r>
            <w:r>
              <w:rPr>
                <w:sz w:val="34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rFonts w:eastAsia="Arial Unicode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6" w:hanging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>
      <w:i/>
      <w:iCs/>
    </w:rPr>
  </w:style>
  <w:style w:type="paragraph" w:styleId="BodyText2">
    <w:name w:val="Body Text 2"/>
    <w:basedOn w:val="Normal"/>
    <w:qFormat/>
    <w:pPr>
      <w:ind w:right="126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2:05:00Z</dcterms:created>
  <dc:creator/>
  <dc:description/>
  <cp:keywords/>
  <dc:language>en-US</dc:language>
  <cp:lastModifiedBy/>
  <dcterms:modified xsi:type="dcterms:W3CDTF">2008-04-16T03:29:00Z</dcterms:modified>
  <cp:revision>21</cp:revision>
  <dc:subject/>
  <dc:title/>
</cp:coreProperties>
</file>