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471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22905" cy="1709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70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52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56890" cy="1712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7995" cy="1694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4820" cy="1620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67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8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7:00Z</dcterms:created>
  <dc:creator/>
  <dc:description/>
  <cp:keywords/>
  <dc:language>en-US</dc:language>
  <cp:lastModifiedBy/>
  <dcterms:modified xsi:type="dcterms:W3CDTF">2008-04-16T03:29:00Z</dcterms:modified>
  <cp:revision>9</cp:revision>
  <dc:subject/>
  <dc:title>IDC – 041 - 050</dc:title>
</cp:coreProperties>
</file>